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4"/>
        </w:rPr>
      </w:pPr>
      <w:r>
        <w:rPr>
          <w:sz w:val="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80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360" w:after="0"/>
              <w:jc w:val="right"/>
              <w:rPr/>
            </w:pPr>
            <w:r>
              <w:rPr>
                <w:rFonts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80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Principles of the 2</w:t>
            </w:r>
            <w:r>
              <w:rPr>
                <w:rFonts w:ascii="Arial" w:hAnsi="Arial"/>
                <w:sz w:val="44"/>
                <w:vertAlign w:val="superscript"/>
              </w:rPr>
              <w:t>nd</w:t>
            </w:r>
            <w:r>
              <w:rPr>
                <w:rFonts w:ascii="Arial" w:hAnsi="Arial"/>
                <w:sz w:val="44"/>
              </w:rPr>
              <w:t xml:space="preserve"> generation RMFs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position w:val="70"/>
                <w:sz w:val="72"/>
              </w:rPr>
              <w:t>5.2</w:t>
            </w:r>
          </w:p>
        </w:tc>
      </w:tr>
    </w:tbl>
    <w:p>
      <w:pPr>
        <w:pStyle w:val="Normal"/>
        <w:bidi w:val="0"/>
        <w:jc w:val="center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783965</wp:posOffset>
                </wp:positionH>
                <wp:positionV relativeFrom="paragraph">
                  <wp:posOffset>90170</wp:posOffset>
                </wp:positionV>
                <wp:extent cx="15909925" cy="5195570"/>
                <wp:effectExtent l="1270" t="635" r="0" b="14605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9840" cy="5195520"/>
                          <a:chOff x="0" y="0"/>
                          <a:chExt cx="15909840" cy="5195520"/>
                        </a:xfrm>
                      </wpg:grpSpPr>
                      <wps:wsp>
                        <wps:cNvSpPr/>
                        <wps:spPr>
                          <a:xfrm>
                            <a:off x="3980880" y="26640"/>
                            <a:ext cx="5303520" cy="513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6520" y="1614960"/>
                            <a:ext cx="78840" cy="32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rFonts w:eastAsia="Noto Sans" w:cs="Noto Sans Devanagari" w:ascii="Arial" w:hAnsi="Arial"/>
                                  <w:color w:val="000000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80880" y="598320"/>
                            <a:ext cx="2642400" cy="2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1720" y="598320"/>
                            <a:ext cx="2623320" cy="2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200" y="952560"/>
                            <a:ext cx="1475280" cy="894600"/>
                          </a:xfrm>
                          <a:prstGeom prst="ellipse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640" y="1098720"/>
                            <a:ext cx="7887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Arial" w:hAnsi="Arial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rFonts w:eastAsia="Noto Sans" w:cs="Noto Sans Devanagari" w:ascii="Arial" w:hAnsi="Arial"/>
                                </w:rPr>
                                <w:t>Budge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77800" y="678240"/>
                            <a:ext cx="7041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eastAsia="Noto Sans" w:cs="Noto Sans Devanagari" w:ascii="Arial" w:hAnsi="Arial"/>
                                  <w:lang w:val="fr-FR"/>
                                </w:rPr>
                                <w:t>Fuel Le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rFonts w:eastAsia="Noto Sans" w:cs="Noto Sans Devanagari" w:ascii="Arial" w:hAnsi="Arial"/>
                                </w:rPr>
                                <w:t>10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678360" y="678240"/>
                            <a:ext cx="919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  <w:t>Fuel Levy 60 ?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03440" y="967680"/>
                            <a:ext cx="3049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080" y="1069200"/>
                            <a:ext cx="32904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8840" y="678240"/>
                            <a:ext cx="11538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  <w:t xml:space="preserve">+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</w: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User F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40 + x ?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020000" y="1841400"/>
                            <a:ext cx="18777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Allocation k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rFonts w:eastAsia="Noto Sans" w:cs="Noto Sans Devanagari" w:ascii="Arial" w:hAnsi="Arial"/>
                                </w:rPr>
                                <w:t>+ eligibility oriteria for wor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rFonts w:eastAsia="Noto Sans" w:cs="Noto Sans Devanagari" w:ascii="Arial" w:hAnsi="Arial"/>
                                </w:rPr>
                                <w:t>per type and per network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99320" y="1841400"/>
                            <a:ext cx="79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Finance Ac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13320" y="921960"/>
                            <a:ext cx="2376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4206240"/>
                            <a:ext cx="10126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rFonts w:eastAsia="Noto Sans" w:cs="Noto Sans Devanagari" w:ascii="Arial" w:hAnsi="Arial"/>
                                </w:rPr>
                                <w:t>Road maintenance was an item of expenditure in the State budget, financed by tax revenues allocated according to more or less pre-defined prioritie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749040"/>
                            <a:ext cx="15909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rFonts w:eastAsia="Noto Sans" w:cs="Noto Sans Devanagari" w:ascii="Arial" w:hAnsi="Arial"/>
                                </w:rPr>
                                <w:t>The government gets out of road maintenance, the financing of which is entrusted to a new autonomous body jointly managed with road users. This RMF directly manages user fees (not levies), paid by the user in exchange for a servic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89840" y="0"/>
                            <a:ext cx="1878840" cy="46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rFonts w:eastAsia="Noto Sans" w:cs="Noto Sans Devanagari" w:ascii="Arial" w:hAnsi="Arial"/>
                                </w:rPr>
                                <w:t>1</w:t>
                              </w:r>
                              <w:r>
                                <w:rPr>
                                  <w:sz w:val="32"/>
                                  <w:b/>
                                  <w:vertAlign w:val="superscript"/>
                                  <w:rFonts w:eastAsia="Noto Sans" w:cs="Noto Sans Devanagari" w:ascii="Arial" w:hAnsi="Arial"/>
                                </w:rPr>
                                <w:t>st</w:t>
                              </w:r>
                              <w:r>
                                <w:rPr>
                                  <w:sz w:val="32"/>
                                  <w:b/>
                                  <w:rFonts w:eastAsia="Noto Sans" w:cs="Noto Sans Devanagari" w:ascii="Arial" w:hAnsi="Arial"/>
                                </w:rPr>
                                <w:t xml:space="preserve"> generation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rFonts w:eastAsia="Noto Sans" w:cs="Noto Sans Devanagari" w:ascii="Arial" w:hAnsi="Arial"/>
                                </w:rPr>
                                <w:t>Fun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978600" y="0"/>
                            <a:ext cx="1917720" cy="46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rFonts w:eastAsia="Noto Sans" w:cs="Noto Sans Devanagari" w:ascii="Arial" w:hAnsi="Arial"/>
                                </w:rPr>
                                <w:t>2</w:t>
                              </w:r>
                              <w:r>
                                <w:rPr>
                                  <w:sz w:val="32"/>
                                  <w:b/>
                                  <w:vertAlign w:val="superscript"/>
                                  <w:rFonts w:eastAsia="Noto Sans" w:cs="Noto Sans Devanagari" w:ascii="Arial" w:hAnsi="Arial"/>
                                </w:rPr>
                                <w:t>nd</w:t>
                              </w:r>
                              <w:r>
                                <w:rPr>
                                  <w:sz w:val="32"/>
                                  <w:b/>
                                  <w:rFonts w:eastAsia="Noto Sans" w:cs="Noto Sans Devanagari" w:ascii="Arial" w:hAnsi="Arial"/>
                                </w:rPr>
                                <w:t xml:space="preserve"> generation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rFonts w:eastAsia="Noto Sans" w:cs="Noto Sans Devanagari" w:ascii="Arial" w:hAnsi="Arial"/>
                                </w:rPr>
                                <w:t>Maintenance Fun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55720" y="2204640"/>
                            <a:ext cx="53352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2204640"/>
                            <a:ext cx="68148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2204640"/>
                            <a:ext cx="183600" cy="110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040" y="2204640"/>
                            <a:ext cx="92160" cy="110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040" y="2153880"/>
                            <a:ext cx="451440" cy="118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2204640"/>
                            <a:ext cx="643320" cy="110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2590920"/>
                            <a:ext cx="13658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 xml:space="preserve">Ministries in char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of expenditures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266080" y="3749040"/>
                            <a:ext cx="12808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Road Mainten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20 ?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35480" y="2433240"/>
                            <a:ext cx="311040" cy="88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2920" y="2433240"/>
                            <a:ext cx="311040" cy="88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0" y="2433240"/>
                            <a:ext cx="311040" cy="88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6680" y="3291840"/>
                            <a:ext cx="1120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rFonts w:ascii="Liberation Serif" w:hAnsi="Liberation Serif" w:eastAsia="Noto Sans" w:cs="Noto Sans Devanagari"/>
                                </w:rPr>
                                <w:t>Ministry of Work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821360" y="3330000"/>
                            <a:ext cx="12808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Road Mainten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40 + x  ?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601760" y="2590920"/>
                            <a:ext cx="7138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cs="Noto Sans Devanagari" w:ascii="Arial" w:hAnsi="Arial"/>
                                </w:rPr>
                                <w:t>authorities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632640" y="50760"/>
                            <a:ext cx="0" cy="514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297.95pt;margin-top:7.1pt;width:1252.75pt;height:409pt" coordorigin="-5959,142" coordsize="25055,8180">
                <v:rect id="shape_0" stroked="t" o:allowincell="f" style="position:absolute;left:310;top:184;width:8351;height:80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stroked="f" o:allowincell="f" style="position:absolute;left:6177;top:2685;width:123;height:505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4"/>
                            <w:b/>
                            <w:rFonts w:eastAsia="Noto Sans" w:cs="Noto Sans Devanagari" w:ascii="Arial" w:hAnsi="Arial"/>
                            <w:color w:val="000000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rect id="shape_0" fillcolor="black" stroked="f" o:allowincell="f" style="position:absolute;left:310;top:1084;width:4160;height: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topAndBottom"/>
                </v:rect>
                <v:rect id="shape_0" fillcolor="black" stroked="f" o:allowincell="f" style="position:absolute;left:4516;top:1084;width:4130;height: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topAndBottom"/>
                </v:rect>
                <v:oval id="shape_0" stroked="t" o:allowincell="f" style="position:absolute;left:1380;top:1642;width:2322;height:140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8360" joinstyle="round" endcap="flat"/>
                  <w10:wrap type="topAndBottom"/>
                </v:oval>
                <v:rect id="shape_0" stroked="f" o:allowincell="f" style="position:absolute;left:1921;top:1872;width:1241;height:828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Arial" w:hAnsi="Arial"/>
                          </w:rPr>
                          <w:t>S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/>
                            <w:rFonts w:eastAsia="Noto Sans" w:cs="Noto Sans Devanagari" w:ascii="Arial" w:hAnsi="Arial"/>
                          </w:rPr>
                          <w:t>Budge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;top:1210;width:1108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eastAsia="Noto Sans" w:cs="Noto Sans Devanagari" w:ascii="Arial" w:hAnsi="Arial"/>
                            <w:lang w:val="fr-FR"/>
                          </w:rPr>
                          <w:t>Fuel Lev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rFonts w:eastAsia="Noto Sans" w:cs="Noto Sans Devanagari" w:ascii="Arial" w:hAnsi="Arial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558;top:1210;width:1447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  <w:t>Fuel Levy 60 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line id="shape_0" from="818,1666" to="1297,2115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4630,1826" to="5147,2074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stroked="f" o:allowincell="f" style="position:absolute;left:6496;top:1210;width:1816;height:5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  <w:t xml:space="preserve">+ </w:t>
                        </w: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  <w:r>
                          <w:rPr>
                            <w:rFonts w:eastAsia="Noto Sans" w:cs="Noto Sans Devanagari" w:ascii="Arial" w:hAnsi="Arial"/>
                          </w:rPr>
                          <w:t>User F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>40 + x ?</w:t>
                        </w:r>
                        <w:r>
                          <w:rPr>
                            <w:rFonts w:ascii="Liberation Serif" w:hAnsi="Liberation Serif" w:eastAsia="Noto Sans" w:cs="Noto Sans Devanagari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5096;top:3042;width:2956;height:8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>Allocation k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rFonts w:eastAsia="Noto Sans" w:cs="Noto Sans Devanagari" w:ascii="Arial" w:hAnsi="Arial"/>
                          </w:rPr>
                          <w:t>+ eligibility oriteria for wor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rFonts w:eastAsia="Noto Sans" w:cs="Noto Sans Devanagari" w:ascii="Arial" w:hAnsi="Arial"/>
                          </w:rPr>
                          <w:t>per type and per network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1914;top:3042;width:125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>Finance Ac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line id="shape_0" from="6818,1594" to="7191,2111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stroked="f" o:allowincell="f" style="position:absolute;left:-5575;top:6766;width:15946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rFonts w:eastAsia="Noto Sans" w:cs="Noto Sans Devanagari" w:ascii="Arial" w:hAnsi="Arial"/>
                          </w:rPr>
                          <w:t>Road maintenance was an item of expenditure in the State budget, financed by tax revenues allocated according to more or less pre-defined prioritie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-5959;top:6046;width:2505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rFonts w:eastAsia="Noto Sans" w:cs="Noto Sans Devanagari" w:ascii="Arial" w:hAnsi="Arial"/>
                          </w:rPr>
                          <w:t>The government gets out of road maintenance, the financing of which is entrusted to a new autonomous body jointly managed with road users. This RMF directly manages user fees (not levies), paid by the user in exchange for a servic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954;top:142;width:2958;height:7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rFonts w:eastAsia="Noto Sans" w:cs="Noto Sans Devanagari" w:ascii="Arial" w:hAnsi="Arial"/>
                          </w:rPr>
                          <w:t>1</w:t>
                        </w:r>
                        <w:r>
                          <w:rPr>
                            <w:sz w:val="32"/>
                            <w:b/>
                            <w:vertAlign w:val="superscript"/>
                            <w:rFonts w:eastAsia="Noto Sans" w:cs="Noto Sans Devanagari" w:ascii="Arial" w:hAnsi="Arial"/>
                          </w:rPr>
                          <w:t>st</w:t>
                        </w:r>
                        <w:r>
                          <w:rPr>
                            <w:sz w:val="32"/>
                            <w:b/>
                            <w:rFonts w:eastAsia="Noto Sans" w:cs="Noto Sans Devanagari" w:ascii="Arial" w:hAnsi="Arial"/>
                          </w:rPr>
                          <w:t xml:space="preserve"> generation R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rFonts w:eastAsia="Noto Sans" w:cs="Noto Sans Devanagari" w:ascii="Arial" w:hAnsi="Arial"/>
                          </w:rPr>
                          <w:t>Fun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5031;top:142;width:3019;height:7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rFonts w:eastAsia="Noto Sans" w:cs="Noto Sans Devanagari" w:ascii="Arial" w:hAnsi="Arial"/>
                          </w:rPr>
                          <w:t>2</w:t>
                        </w:r>
                        <w:r>
                          <w:rPr>
                            <w:sz w:val="32"/>
                            <w:b/>
                            <w:vertAlign w:val="superscript"/>
                            <w:rFonts w:eastAsia="Noto Sans" w:cs="Noto Sans Devanagari" w:ascii="Arial" w:hAnsi="Arial"/>
                          </w:rPr>
                          <w:t>nd</w:t>
                        </w:r>
                        <w:r>
                          <w:rPr>
                            <w:sz w:val="32"/>
                            <w:b/>
                            <w:rFonts w:eastAsia="Noto Sans" w:cs="Noto Sans Devanagari" w:ascii="Arial" w:hAnsi="Arial"/>
                          </w:rPr>
                          <w:t xml:space="preserve"> generation R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/>
                            <w:rFonts w:eastAsia="Noto Sans" w:cs="Noto Sans Devanagari" w:ascii="Arial" w:hAnsi="Arial"/>
                          </w:rPr>
                          <w:t>Maintenance Fun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line id="shape_0" from="1058,3614" to="1897,537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538,3614" to="1610,5293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1750,3614" to="2038,5349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2326,3614" to="2470,5349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line id="shape_0" from="2482,3534" to="3192,5393" stroked="t" o:allowincell="f" style="position:absolute">
                  <v:stroke color="black" weight="38160" joinstyle="round" endcap="flat"/>
                  <v:fill o:detectmouseclick="t" on="false"/>
                  <w10:wrap type="topAndBottom"/>
                </v:line>
                <v:line id="shape_0" from="3046,3614" to="4058,5349" stroked="t" o:allowincell="f" style="position:absolute">
                  <v:stroke color="black" weight="9360" joinstyle="round" endcap="flat"/>
                  <v:fill o:detectmouseclick="t" on="false"/>
                  <w10:wrap type="topAndBottom"/>
                </v:line>
                <v:shape id="shape_0" fillcolor="white" stroked="t" o:allowincell="f" style="position:absolute;left:1322;top:4222;width:2150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 xml:space="preserve">Ministries in char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>of expenditures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shape id="shape_0" stroked="f" o:allowincell="f" style="position:absolute;left:2334;top:6046;width:2016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>Road Mainten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>20 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line id="shape_0" from="6538,3974" to="7027,5371" stroked="t" o:allowincell="f" style="position:absolute">
                  <v:stroke color="black" weight="38160" joinstyle="round" endcap="flat"/>
                  <v:fill o:detectmouseclick="t" on="false"/>
                  <w10:wrap type="topAndBottom"/>
                </v:line>
                <v:line id="shape_0" from="6880,3974" to="7369,5371" stroked="t" o:allowincell="f" style="position:absolute">
                  <v:stroke color="black" weight="38160" joinstyle="round" endcap="flat"/>
                  <v:fill o:detectmouseclick="t" on="false"/>
                  <w10:wrap type="topAndBottom"/>
                </v:line>
                <v:line id="shape_0" from="7222,3974" to="7711,5371" stroked="t" o:allowincell="f" style="position:absolute">
                  <v:stroke color="black" weight="38160" joinstyle="round" endcap="flat"/>
                  <v:fill o:detectmouseclick="t" on="false"/>
                  <w10:wrap type="topAndBottom"/>
                </v:line>
                <v:shape id="shape_0" stroked="f" o:allowincell="f" style="position:absolute;left:2524;top:5326;width:176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rFonts w:ascii="Liberation Serif" w:hAnsi="Liberation Serif" w:eastAsia="Noto Sans" w:cs="Noto Sans Devanagari"/>
                          </w:rPr>
                          <w:t>Ministry of Work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6358;top:5386;width:2016;height:55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>Road Mainten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>40 + x  ?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6012;top:4222;width:1123;height:56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>Ro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cs="Noto Sans Devanagari" w:ascii="Arial" w:hAnsi="Arial"/>
                          </w:rPr>
                          <w:t>authorities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topAndBottom"/>
                </v:shape>
                <v:line id="shape_0" from="4486,222" to="4486,8323" stroked="t" o:allowincell="f" style="position:absolute">
                  <v:stroke color="black" weight="2844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90170</wp:posOffset>
                </wp:positionV>
                <wp:extent cx="5394960" cy="5236845"/>
                <wp:effectExtent l="5080" t="5715" r="5715" b="5080"/>
                <wp:wrapTopAndBottom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5236920"/>
                          <a:chOff x="0" y="0"/>
                          <a:chExt cx="5394960" cy="5236920"/>
                        </a:xfrm>
                      </wpg:grpSpPr>
                      <wps:wsp>
                        <wps:cNvSpPr/>
                        <wps:spPr>
                          <a:xfrm>
                            <a:off x="2421720" y="1521360"/>
                            <a:ext cx="551160" cy="2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rFonts w:eastAsia="Noto Sans" w:cs="Noto Sans Devanagari" w:ascii="Arial" w:hAnsi="Arial"/>
                                </w:rPr>
                                <w:t>RM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394960" cy="523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5.5pt;margin-top:7.1pt;width:424.8pt;height:412.35pt" coordorigin="310,142" coordsize="8496,8247">
                <v:rect id="shape_0" stroked="f" o:allowincell="f" style="position:absolute;left:4124;top:2538;width:867;height:46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/>
                            <w:rFonts w:eastAsia="Noto Sans" w:cs="Noto Sans Devanagari" w:ascii="Arial" w:hAnsi="Arial"/>
                          </w:rPr>
                          <w:t>RM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rect>
                <v:oval id="shape_0" stroked="t" o:allowincell="f" style="position:absolute;left:310;top:142;width:8495;height:824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topAndBottom"/>
                </v:oval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521" w:h="11521"/>
      <w:pgMar w:left="1418" w:right="1418" w:gutter="0" w:header="0" w:top="357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Book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</w:pPr>
    <w:rPr>
      <w:rFonts w:ascii="Arial" w:hAnsi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167" w:hanging="0"/>
      <w:jc w:val="right"/>
    </w:pPr>
    <w:rPr>
      <w:rFonts w:ascii="Arial" w:hAnsi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</Words>
  <Characters>73</Characters>
  <CharactersWithSpaces>60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0:51:00Z</dcterms:created>
  <dc:creator>Mendiboure Janine</dc:creator>
  <dc:description/>
  <dc:language>en-US</dc:language>
  <cp:lastModifiedBy/>
  <cp:lastPrinted>1999-05-30T22:16:00Z</cp:lastPrinted>
  <dcterms:modified xsi:type="dcterms:W3CDTF">1999-08-05T07:07:00Z</dcterms:modified>
  <cp:revision>14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