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0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Traffic Analysis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ample of country statistics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887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5pt;margin-top:24.35pt;width:540pt;height:22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05094891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Traffic Analysis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xample of country statistics        2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w:object w:dxaOrig="17638" w:dyaOrig="10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3pt;margin-top:15.95pt;width:540pt;height:32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4257025" r:id="rId4"/>
        </w:object>
      </w:r>
    </w:p>
    <w:sectPr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Century Schoolbook" w:hAnsi="Times New Roman;Century Schoolbook" w:cs="Times New Roman;Century Schoolbook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23:02:00Z</dcterms:created>
  <dc:creator>Xavier Hüe</dc:creator>
  <dc:description/>
  <dc:language>en-US</dc:language>
  <cp:lastModifiedBy>World Bank User</cp:lastModifiedBy>
  <cp:lastPrinted>1999-06-28T18:50:00Z</cp:lastPrinted>
  <dcterms:modified xsi:type="dcterms:W3CDTF">1999-08-25T03:37:00Z</dcterms:modified>
  <cp:revision>19</cp:revision>
  <dc:subject/>
  <dc:title>T&amp;T	</dc:title>
</cp:coreProperties>
</file>