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ARTOO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6858000</wp:posOffset>
                      </wp:positionV>
                      <wp:extent cx="3474720" cy="18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ourtesy of UN-ECLAC. See Table of Contents for referenc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14.4pt;mso-wrap-distance-left:9.05pt;mso-wrap-distance-right:9.05pt;mso-wrap-distance-top:0pt;mso-wrap-distance-bottom:0pt;margin-top:540pt;mso-position-vertical-relative:text;margin-left:224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tesy of UN-ECLAC. See Table of Contents for referen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Road Ca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6.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02250" cy="5190490"/>
            <wp:effectExtent l="0" t="0" r="0" b="0"/>
            <wp:docPr id="2" name="Aspso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spso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519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3"/>
      <w:headerReference w:type="first" r:id="rId4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0"/>
      <w:lang w:val="en-US" w:eastAsia="fr-FR" w:bidi="hi-IN"/>
    </w:rPr>
  </w:style>
  <w:style w:type="paragraph" w:styleId="Heading1">
    <w:name w:val="Heading 1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1440" w:hanging="72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160" w:hanging="72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880" w:hanging="72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3600" w:hanging="720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Book Antiqua" w:hAnsi="Times New Roman;Book Antiqua" w:cs="Times New Roman;Book Antiqua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numPr>
        <w:ilvl w:val="0"/>
        <w:numId w:val="2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0"/>
      <w:lang w:val="en-US" w:eastAsia="fr-F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t&amp;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8:07:00Z</dcterms:created>
  <dc:creator>Xavier Hüe</dc:creator>
  <dc:description/>
  <dc:language>en-US</dc:language>
  <cp:lastModifiedBy>World Bank User</cp:lastModifiedBy>
  <cp:lastPrinted>1998-12-30T10:59:00Z</cp:lastPrinted>
  <dcterms:modified xsi:type="dcterms:W3CDTF">1999-08-08T20:31:00Z</dcterms:modified>
  <cp:revision>8</cp:revision>
  <dc:subject/>
  <dc:title>T&amp;T	</dc:title>
</cp:coreProperties>
</file>