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-C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" w:ascii="Times New Roman" w:hAnsi="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44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445770</wp:posOffset>
                  </wp:positionH>
                  <wp:positionV relativeFrom="paragraph">
                    <wp:posOffset>1041400</wp:posOffset>
                  </wp:positionV>
                  <wp:extent cx="7077710" cy="33178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7710" cy="331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44"/>
              </w:rPr>
              <w:t>Résultats globaux pour l’AFRIQUE SUB-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SAHARIENNE    </w:t>
            </w:r>
            <w:r>
              <w:rPr>
                <w:rFonts w:cs="Arial" w:ascii="Arial" w:hAnsi="Arial"/>
                <w:sz w:val="36"/>
              </w:rPr>
              <w:t>(Graph.)</w:t>
            </w:r>
            <w:r>
              <w:rPr>
                <w:rFonts w:cs="Arial" w:ascii="Arial" w:hAnsi="Arial"/>
                <w:b w:val="false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sz w:val="44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vril-Octobre 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4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Ces données de référence 1998 proviennent de l'enquête ASS 1998 réalisée par M. Ole Kr.Sylte, consultant, sur commande de l'IGR.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lles ont été collectées par interview d'experts locaux et/ou de responsables nationaux, dont les noms et qualités figurent au rapport tiré de cette enquête.</w:t>
            </w:r>
          </w:p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Les appréciations et opinions exprimées au travers de leurs réponses ne sauraient être attribuées à la Banque mondiale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856" w:footer="113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62890</wp:posOffset>
                </wp:positionV>
                <wp:extent cx="9724390" cy="683958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4320" cy="6839640"/>
                          <a:chOff x="0" y="0"/>
                          <a:chExt cx="9724320" cy="683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878000" cy="68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46320" y="0"/>
                            <a:ext cx="4878000" cy="68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20.7pt;width:765.7pt;height:538.55pt" coordorigin="-279,-414" coordsize="15314,10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9;top:-414;width:7681;height:10770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3;top:-414;width:7681;height:1077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171450</wp:posOffset>
                </wp:positionV>
                <wp:extent cx="9744075" cy="69189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4120" cy="6918840"/>
                          <a:chOff x="0" y="0"/>
                          <a:chExt cx="9744120" cy="6918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878000" cy="69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029200" y="0"/>
                            <a:ext cx="4714920" cy="69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13.5pt;width:767.25pt;height:544.8pt" coordorigin="-279,-270" coordsize="15345,10896">
                <v:shape id="shape_0" stroked="f" o:allowincell="f" style="position:absolute;left:-279;top:-270;width:7681;height:10895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41;top:-270;width:7424;height:1088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262890</wp:posOffset>
                </wp:positionV>
                <wp:extent cx="9724390" cy="69189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4320" cy="6918840"/>
                          <a:chOff x="0" y="0"/>
                          <a:chExt cx="9724320" cy="6918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878000" cy="69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846320" y="0"/>
                            <a:ext cx="4878000" cy="69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20.7pt;width:765.7pt;height:544.8pt" coordorigin="-279,-414" coordsize="15314,10896">
                <v:shape id="shape_0" stroked="f" o:allowincell="f" style="position:absolute;left:-279;top:-414;width:7681;height:10895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3;top:-414;width:7681;height:10895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xxx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262890</wp:posOffset>
                </wp:positionV>
                <wp:extent cx="9724390" cy="467106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4320" cy="4671000"/>
                          <a:chOff x="0" y="0"/>
                          <a:chExt cx="9724320" cy="4671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878000" cy="46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846320" y="0"/>
                            <a:ext cx="4878000" cy="46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20.7pt;width:765.7pt;height:367.8pt" coordorigin="-279,-414" coordsize="15314,7356">
                <v:shape id="shape_0" stroked="f" o:allowincell="f" style="position:absolute;left:-279;top:-414;width:7681;height:7355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3;top:-414;width:7681;height:7355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20"/>
      <w:type w:val="nextPage"/>
      <w:pgSz w:orient="landscape" w:w="15840" w:h="122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kern w:val="2"/>
      <w:sz w:val="24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extBodyIndent">
    <w:name w:val="Body Text Indent"/>
    <w:basedOn w:val="Normal"/>
    <w:pPr>
      <w:spacing w:before="60" w:after="60"/>
      <w:jc w:val="both"/>
    </w:pPr>
    <w:rPr>
      <w:i/>
      <w:sz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1:11:00Z</dcterms:created>
  <dc:creator>World Bank User</dc:creator>
  <dc:description/>
  <dc:language>en-US</dc:language>
  <cp:lastModifiedBy>World Bank User</cp:lastModifiedBy>
  <dcterms:modified xsi:type="dcterms:W3CDTF">1999-08-30T13:38:00Z</dcterms:modified>
  <cp:revision>5</cp:revision>
  <dc:subject/>
  <dc:title> </dc:title>
</cp:coreProperties>
</file>