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3"/>
              <w:tabs>
                <w:tab w:val="clear" w:pos="708"/>
              </w:tabs>
              <w:bidi w:val="0"/>
              <w:spacing w:lineRule="atLeast" w:line="240" w:before="120" w:after="0"/>
              <w:jc w:val="left"/>
              <w:rPr/>
            </w:pPr>
            <w:r>
              <w:rPr>
                <w:rFonts w:ascii="Times New Roman" w:hAnsi="Times New Roman"/>
              </w:rPr>
              <w:t>T</w:t>
            </w:r>
            <w:r>
              <w:rPr>
                <w:rFonts w:ascii="Times New Roman" w:hAnsi="Times New Roman"/>
                <w:sz w:val="60"/>
              </w:rPr>
              <w:t>&amp;</w:t>
            </w:r>
            <w:r>
              <w:rPr>
                <w:rFonts w:ascii="Times New Roman" w:hAnsi="Times New Roman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Line of responsibilities</w:t>
            </w:r>
          </w:p>
          <w:p>
            <w:pPr>
              <w:pStyle w:val="Heading6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5.3</w:t>
            </w:r>
          </w:p>
        </w:tc>
      </w:tr>
    </w:tbl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27685</wp:posOffset>
                </wp:positionH>
                <wp:positionV relativeFrom="paragraph">
                  <wp:posOffset>183515</wp:posOffset>
                </wp:positionV>
                <wp:extent cx="8320405" cy="7439025"/>
                <wp:effectExtent l="1270" t="5715" r="2540" b="63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0320" cy="7439040"/>
                          <a:chOff x="0" y="0"/>
                          <a:chExt cx="8320320" cy="7439040"/>
                        </a:xfrm>
                      </wpg:grpSpPr>
                      <wps:wsp>
                        <wps:cNvSpPr/>
                        <wps:spPr>
                          <a:xfrm>
                            <a:off x="997560" y="19800"/>
                            <a:ext cx="348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Use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6240" y="825480"/>
                            <a:ext cx="5911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Tech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3760" y="1726560"/>
                            <a:ext cx="12160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Econo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olicy économiq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373200"/>
                            <a:ext cx="2527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Road Author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rogram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procur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overall responsability for implement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040" y="2481120"/>
                            <a:ext cx="1885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Fund Management des fon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680" y="5587200"/>
                            <a:ext cx="233820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Construction Authority 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studies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control    of 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8320" y="7088040"/>
                            <a:ext cx="13309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Work imple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3680" y="88200"/>
                            <a:ext cx="0" cy="709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360" y="-4644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360" y="77976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360" y="168084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360" y="344232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360" y="575748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9360" y="694620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0" y="0"/>
                            <a:ext cx="3574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User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61040" y="699120"/>
                            <a:ext cx="2155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ry in charge of Public Work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62440" y="1575360"/>
                            <a:ext cx="3152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ry in charge of the Economy and/or Finance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 rot="5400000">
                            <a:off x="1629360" y="2435400"/>
                            <a:ext cx="182880" cy="36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298240"/>
                            <a:ext cx="1511280" cy="5925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Ro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aintenance Fund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45280" y="3580200"/>
                            <a:ext cx="1098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3580200"/>
                            <a:ext cx="1098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054840" y="3580200"/>
                            <a:ext cx="109800" cy="21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8360" y="4294440"/>
                            <a:ext cx="390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and/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9000" y="4294440"/>
                            <a:ext cx="58813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Contracting Agency (eg AGETIP), owner’s agent exercising part of the owner’s responsibilities by proxy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9760" y="4995720"/>
                            <a:ext cx="128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47680" y="4995720"/>
                            <a:ext cx="48614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Road Office or Road Agency, autonomous body with full legal capacity as road owner 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45560" y="5848920"/>
                            <a:ext cx="14590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 xml:space="preserve"> Private engineering firm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49440" y="5910120"/>
                            <a:ext cx="428040" cy="16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and / 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10000" y="5848920"/>
                            <a:ext cx="32169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Road Authority own services for certain small contracts 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5520" y="6946200"/>
                            <a:ext cx="655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Contractors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13520" y="7007400"/>
                            <a:ext cx="117360" cy="161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41920" y="6946200"/>
                            <a:ext cx="43542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Road Authority own services (force account) for certain types of work?</w:t>
                              </w:r>
                            </w:p>
                          </w:txbxContent>
                        </wps:txbx>
                        <wps:bodyPr lIns="1440" rIns="1440" tIns="1440" bIns="14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58160" y="271080"/>
                            <a:ext cx="201168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1002600"/>
                            <a:ext cx="15544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1825560"/>
                            <a:ext cx="1188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2648520"/>
                            <a:ext cx="16459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5520" y="2922840"/>
                            <a:ext cx="5486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3197160"/>
                            <a:ext cx="36756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3197160"/>
                            <a:ext cx="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3197160"/>
                            <a:ext cx="821520" cy="1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760" y="3197160"/>
                            <a:ext cx="1576800" cy="1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41.55pt;margin-top:10.8pt;width:655.15pt;height:589.4pt" coordorigin="-831,216" coordsize="13103,117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0;top:320;width:5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User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549;top:1589;width:930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Techn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Poli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57;top:3008;width:1914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Econom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Policy économique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-831;top:5601;width:3980;height:11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Road Author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program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procur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overall responsability for implementation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-469;top:4196;width:29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Fund Management des fond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-682;top:9088;width:3681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Construction Authority 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studies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control    of wor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11;top:11451;width:2095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Work implemen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line id="shape_0" from="2167,428" to="2167,11602" stroked="t" o:allowincell="f" style="position:absolute">
                  <v:stroke color="black" weight="9360" joinstyle="round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1735;top:217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1735;top:1518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1735;top:2937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1735;top:5711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1735;top:9357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1735;top:11229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8869;top:289;width:56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Users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fillcolor="white" stroked="t" o:allowincell="f" style="position:absolute;left:7454;top:1390;width:339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ry in charge of Public Works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fillcolor="white" stroked="t" o:allowincell="f" style="position:absolute;left:6669;top:2770;width:4963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ry in charge of the Economy and/or Finances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fillcolor="red" stroked="t" o:allowincell="f" style="position:absolute;left:1735;top:4125;width:287;height:575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4288;top:3908;width:2379;height:932;mso-wrap-style:non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Roa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rFonts w:ascii="Liberation Serif" w:hAnsi="Liberation Serif" w:eastAsia="Noto Sans" w:cs="Noto Sans Devanagari"/>
                            <w:lang w:val="en-US"/>
                          </w:rPr>
                          <w:t>Maintenance Fund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stroked="f" o:allowincell="f" style="position:absolute;left:4752;top:5927;width:172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6788;top:5927;width:172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04;top:5927;width:172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b/>
                            <w:rFonts w:ascii="Liberation Serif" w:hAnsi="Liberation Serif" w:eastAsia="Noto Sans" w:cs="Noto Sans Devanagari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3875;top:7052;width:61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and/o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3010;top:7052;width:9261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Contracting Agency (eg AGETIP), owner’s agent exercising part of the owner’s responsibilities by proxy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square"/>
                </v:shape>
                <v:shape id="shape_0" fillcolor="white" stroked="f" o:allowincell="f" style="position:absolute;left:4082;top:8156;width:20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or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square"/>
                </v:shape>
                <v:shape id="shape_0" fillcolor="white" stroked="t" o:allowincell="f" style="position:absolute;left:3811;top:8156;width:7655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Road Office or Road Agency, autonomous body with full legal capacity as road owner 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square"/>
                </v:shape>
                <v:shape id="shape_0" fillcolor="white" stroked="t" o:allowincell="f" style="position:absolute;left:3178;top:9500;width:2297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 xml:space="preserve"> Private engineering firms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square"/>
                </v:shape>
                <v:shape id="shape_0" stroked="f" o:allowincell="f" style="position:absolute;left:5861;top:9596;width:67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and / or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square"/>
                </v:shape>
                <v:shape id="shape_0" fillcolor="white" stroked="t" o:allowincell="f" style="position:absolute;left:6114;top:9500;width:5065;height:2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Road Authority own services for certain small contracts ?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square"/>
                </v:shape>
                <v:shape id="shape_0" fillcolor="white" stroked="t" o:allowincell="f" style="position:absolute;left:3666;top:11228;width:1032;height:4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Contractors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square"/>
                </v:shape>
                <v:shape id="shape_0" stroked="f" o:allowincell="f" style="position:absolute;left:5962;top:11324;width:18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rFonts w:ascii="Liberation Serif" w:hAnsi="Liberation Serif" w:eastAsia="Noto Sans" w:cs="Noto Sans Devanagari"/>
                            <w:lang w:val="en-US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square"/>
                </v:shape>
                <v:shape id="shape_0" fillcolor="white" stroked="t" o:allowincell="f" style="position:absolute;left:5219;top:11228;width:6856;height:2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Road Authority own services (force account) for certain types of work?</w:t>
                        </w:r>
                      </w:p>
                    </w:txbxContent>
                  </v:textbox>
                  <v:fill o:detectmouseclick="t" color2="black"/>
                  <v:stroke color="black" weight="3240" joinstyle="round" endcap="flat"/>
                  <w10:wrap type="square"/>
                </v:shape>
                <v:arc id="shape_0" fillcolor="white" stroked="t" o:allowincell="f" style="position:absolute;left:4615;top:716;width:3167;height:31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square"/>
                </v:arc>
                <v:arc id="shape_0" fillcolor="white" stroked="t" o:allowincell="f" style="position:absolute;left:5335;top:1868;width:2447;height:20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square"/>
                </v:arc>
                <v:arc id="shape_0" fillcolor="white" stroked="t" o:allowincell="f" style="position:absolute;left:5911;top:3164;width:1871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square"/>
                </v:arc>
                <v:arc id="shape_0" fillcolor="white" stroked="t" o:allowincell="f" style="position:absolute;left:7351;top:4460;width:2591;height:115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square"/>
                </v:arc>
                <v:arc id="shape_0" fillcolor="white" stroked="t" o:allowincell="f" style="position:absolute;left:7351;top:4892;width:863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28440" joinstyle="round" endcap="flat"/>
                  <w10:wrap type="square"/>
                </v:arc>
                <v:line id="shape_0" from="4183,5324" to="4761,5612" stroked="t" o:allowincell="f" style="position:absolute">
                  <v:stroke color="black" weight="3240" joinstyle="round" endcap="flat"/>
                  <v:fill o:detectmouseclick="t" on="false"/>
                  <w10:wrap type="square"/>
                </v:line>
                <v:line id="shape_0" from="5623,5324" to="5623,5612" stroked="t" o:allowincell="f" style="position:absolute">
                  <v:stroke color="black" weight="3240" joinstyle="round" endcap="flat"/>
                  <v:fill o:detectmouseclick="t" on="false"/>
                  <w10:wrap type="square"/>
                </v:line>
                <v:line id="shape_0" from="6199,5324" to="7492,5588" stroked="t" o:allowincell="f" style="position:absolute">
                  <v:stroke color="black" weight="3240" joinstyle="round" endcap="flat"/>
                  <v:fill o:detectmouseclick="t" on="false"/>
                  <w10:wrap type="square"/>
                </v:line>
                <v:line id="shape_0" from="6775,5324" to="9257,5588" stroked="t" o:allowincell="f" style="position:absolut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581900</wp:posOffset>
                </wp:positionH>
                <wp:positionV relativeFrom="paragraph">
                  <wp:posOffset>183515</wp:posOffset>
                </wp:positionV>
                <wp:extent cx="11132820" cy="3199765"/>
                <wp:effectExtent l="5080" t="5715" r="5715" b="508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3000" cy="3199680"/>
                          <a:chOff x="0" y="0"/>
                          <a:chExt cx="11133000" cy="3199680"/>
                        </a:xfrm>
                      </wpg:grpSpPr>
                      <wps:wsp>
                        <wps:cNvSpPr/>
                        <wps:spPr>
                          <a:xfrm rot="5400000">
                            <a:off x="2193120" y="-2193120"/>
                            <a:ext cx="319968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39480" y="-2193120"/>
                            <a:ext cx="319968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424.35pt;margin-top:-158.25pt;width:531.2pt;height:597.35pt" coordorigin="-8487,-3165" coordsize="10624,11947">
                <v:shape id="shape_0" fillcolor="red" stroked="t" o:allowincell="f" style="position:absolute;left:-8486;top:-3164;width:5038;height:11946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-2901;top:-3164;width:5038;height:11946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581900</wp:posOffset>
                </wp:positionH>
                <wp:positionV relativeFrom="paragraph">
                  <wp:posOffset>183515</wp:posOffset>
                </wp:positionV>
                <wp:extent cx="12183745" cy="2148840"/>
                <wp:effectExtent l="5080" t="5080" r="5080" b="571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3840" cy="2148840"/>
                          <a:chOff x="0" y="0"/>
                          <a:chExt cx="12183840" cy="2148840"/>
                        </a:xfrm>
                      </wpg:grpSpPr>
                      <wps:wsp>
                        <wps:cNvSpPr/>
                        <wps:spPr>
                          <a:xfrm rot="5400000">
                            <a:off x="2718720" y="-2718720"/>
                            <a:ext cx="214884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99400" y="-2718720"/>
                            <a:ext cx="214884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16280" y="-2718720"/>
                            <a:ext cx="2148840" cy="75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383pt;margin-top:-199.6pt;width:531.2pt;height:597.35pt" coordorigin="-7660,-3992" coordsize="10624,11947">
                <v:shape id="shape_0" fillcolor="red" stroked="t" o:allowincell="f" style="position:absolute;left:-7659;top:-3992;width:3383;height:11946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-3910;top:-3992;width:3383;height:11946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  <v:shape id="shape_0" fillcolor="red" stroked="t" o:allowincell="f" style="position:absolute;left:-419;top:-3992;width:3383;height:11946;mso-wrap-style:none;v-text-anchor:middle;rotation:9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aqua"/>
                  <v:stroke color="black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83515</wp:posOffset>
                </wp:positionV>
                <wp:extent cx="6664960" cy="535305"/>
                <wp:effectExtent l="5080" t="5715" r="5715" b="5080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535320"/>
                          <a:chOff x="0" y="0"/>
                          <a:chExt cx="6665040" cy="53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43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of Public Work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0440" y="0"/>
                            <a:ext cx="70056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Ministry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Agric. De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    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35560" y="0"/>
                            <a:ext cx="9374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Local Counci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07160" y="0"/>
                            <a:ext cx="1757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  <w:t>Local Government(regional)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5.45pt;margin-top:14.45pt;width:524.8pt;height:42.15pt" coordorigin="309,289" coordsize="10496,843">
                <v:shape id="shape_0" fillcolor="white" stroked="t" o:allowincell="f" style="position:absolute;left:309;top:289;width:1565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of Public Works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fillcolor="white" stroked="t" o:allowincell="f" style="position:absolute;left:3302;top:289;width:1102;height:8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Ministry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Agric. De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    ?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fillcolor="white" stroked="t" o:allowincell="f" style="position:absolute;left:5877;top:289;width:1475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Local Counci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?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  <v:shape id="shape_0" fillcolor="white" stroked="t" o:allowincell="f" style="position:absolute;left:8037;top:289;width:2767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  <w:t>Local Government(regional)</w:t>
                        </w:r>
                      </w:p>
                    </w:txbxContent>
                  </v:textbox>
                  <v:fill o:detectmouseclick="t" color2="black"/>
                  <v:stroke color="navy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37" w:right="73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Wingdings" w:cs="Bookman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outlineLvl w:val="2"/>
    </w:pPr>
    <w:rPr>
      <w:b/>
      <w:i/>
      <w:sz w:val="7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0</Characters>
  <CharactersWithSpaces>389</CharactersWithSpaces>
  <Company>INTERF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3:02:00Z</dcterms:created>
  <dc:creator>INTERFACE</dc:creator>
  <dc:description/>
  <dc:language>en-US</dc:language>
  <cp:lastModifiedBy/>
  <cp:lastPrinted>1999-06-30T19:06:00Z</cp:lastPrinted>
  <dcterms:modified xsi:type="dcterms:W3CDTF">1999-08-24T23:04:00Z</dcterms:modified>
  <cp:revision>15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