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797"/>
      </w:tblGrid>
      <w:tr>
        <w:trPr>
          <w:trHeight w:val="960" w:hRule="exact"/>
        </w:trPr>
        <w:tc>
          <w:tcPr>
            <w:tcW w:w="8835" w:type="dxa"/>
            <w:tcBorders>
              <w:bottom w:val="single" w:sz="6" w:space="0" w:color="000000"/>
            </w:tcBorders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UNTRY SELF-QUOTATION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835" w:type="dxa"/>
            <w:tcBorders/>
          </w:tcPr>
          <w:p>
            <w:pPr>
              <w:pStyle w:val="Heading6"/>
              <w:jc w:val="left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verage progress for SUB-SAHARAN</w:t>
            </w:r>
          </w:p>
          <w:p>
            <w:pPr>
              <w:pStyle w:val="Heading6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</w:t>
            </w:r>
            <w:r>
              <w:rPr>
                <w:rFonts w:cs="Arial" w:ascii="Arial" w:hAnsi="Arial"/>
                <w:sz w:val="44"/>
              </w:rPr>
              <w:t xml:space="preserve">AFRICA    </w:t>
            </w:r>
            <w:r>
              <w:rPr>
                <w:rFonts w:cs="Arial" w:ascii="Arial" w:hAnsi="Arial"/>
                <w:sz w:val="36"/>
              </w:rPr>
              <w:t>(Graph)</w:t>
            </w:r>
            <w:r>
              <w:rPr>
                <w:rFonts w:cs="Arial" w:ascii="Arial" w:hAnsi="Arial"/>
                <w:b w:val="false"/>
                <w:sz w:val="36"/>
              </w:rPr>
              <w:t xml:space="preserve">  </w:t>
            </w:r>
            <w:r>
              <w:rPr>
                <w:rFonts w:cs="Arial" w:ascii="Arial" w:hAnsi="Arial"/>
                <w:b w:val="false"/>
                <w:sz w:val="44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pril-October ‘98</w:t>
            </w:r>
          </w:p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4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2890</wp:posOffset>
            </wp:positionH>
            <wp:positionV relativeFrom="paragraph">
              <wp:posOffset>80010</wp:posOffset>
            </wp:positionV>
            <wp:extent cx="6854190" cy="3330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3969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hese 1998 reference data are taken from the 1998 SSA Survey carried out by Mr. Ole Kr.Sylte, consultant, on behalf of the RMI.</w:t>
            </w:r>
          </w:p>
          <w:p>
            <w:pPr>
              <w:pStyle w:val="TextBodyIndent"/>
              <w:rPr/>
            </w:pPr>
            <w:r>
              <w:rPr/>
              <w:t>They were collected by interviewing national experts and/or officials, whose names and positions  are duly mentioned in the survey repor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he judgments and opinions expressed through their answers cannot be ascribed to the World Bank.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134" w:right="1134" w:gutter="0" w:header="0" w:top="567" w:footer="113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7210</wp:posOffset>
                </wp:positionH>
                <wp:positionV relativeFrom="paragraph">
                  <wp:posOffset>97155</wp:posOffset>
                </wp:positionV>
                <wp:extent cx="9724390" cy="683958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4320" cy="6839640"/>
                          <a:chOff x="0" y="0"/>
                          <a:chExt cx="9724320" cy="683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878000" cy="68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46320" y="0"/>
                            <a:ext cx="4878000" cy="68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3pt;margin-top:7.65pt;width:765.7pt;height:538.55pt" coordorigin="-846,153" coordsize="15314,107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46;top:153;width:7681;height:10770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86;top:153;width:7681;height:10770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210</wp:posOffset>
                </wp:positionH>
                <wp:positionV relativeFrom="paragraph">
                  <wp:posOffset>97155</wp:posOffset>
                </wp:positionV>
                <wp:extent cx="9724390" cy="691896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4320" cy="6918840"/>
                          <a:chOff x="0" y="0"/>
                          <a:chExt cx="9724320" cy="6918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878000" cy="691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846320" y="0"/>
                            <a:ext cx="4878000" cy="691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3pt;margin-top:7.65pt;width:765.7pt;height:544.8pt" coordorigin="-846,153" coordsize="15314,10896">
                <v:shape id="shape_0" stroked="f" o:allowincell="f" style="position:absolute;left:-846;top:153;width:7681;height:10895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86;top:153;width:7681;height:10895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7210</wp:posOffset>
                </wp:positionH>
                <wp:positionV relativeFrom="paragraph">
                  <wp:posOffset>97155</wp:posOffset>
                </wp:positionV>
                <wp:extent cx="9724390" cy="69189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4320" cy="6918840"/>
                          <a:chOff x="0" y="0"/>
                          <a:chExt cx="9724320" cy="6918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878000" cy="691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846320" y="0"/>
                            <a:ext cx="4878000" cy="691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3pt;margin-top:7.65pt;width:765.7pt;height:544.8pt" coordorigin="-846,153" coordsize="15314,10896">
                <v:shape id="shape_0" stroked="f" o:allowincell="f" style="position:absolute;left:-846;top:153;width:7681;height:10895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86;top:153;width:7681;height:10895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7210</wp:posOffset>
                </wp:positionH>
                <wp:positionV relativeFrom="paragraph">
                  <wp:posOffset>-85725</wp:posOffset>
                </wp:positionV>
                <wp:extent cx="9745980" cy="467106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5920" cy="4671000"/>
                          <a:chOff x="0" y="0"/>
                          <a:chExt cx="9745920" cy="4671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041800" cy="467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029200" y="0"/>
                            <a:ext cx="4716720" cy="467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3pt;margin-top:-6.75pt;width:767.4pt;height:367.8pt" coordorigin="-846,-135" coordsize="15348,7356">
                <v:shape id="shape_0" stroked="f" o:allowincell="f" style="position:absolute;left:-846;top:-135;width:7939;height:7355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74;top:-135;width:7427;height:7355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  <w:lang w:val="fr-FR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kern w:val="2"/>
      <w:sz w:val="24"/>
      <w:lang w:val="fr-FR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jc w:val="both"/>
    </w:pPr>
    <w:rPr>
      <w:rFonts w:ascii="Arial" w:hAnsi="Arial" w:cs="Arial"/>
      <w:i/>
      <w:sz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ché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1:07:00Z</dcterms:created>
  <dc:creator>World Bank User</dc:creator>
  <dc:description/>
  <dc:language>en-US</dc:language>
  <cp:lastModifiedBy>World Bank User</cp:lastModifiedBy>
  <dcterms:modified xsi:type="dcterms:W3CDTF">1999-08-11T11:10:00Z</dcterms:modified>
  <cp:revision>3</cp:revision>
  <dc:subject/>
  <dc:title>COUNTRY SELF-QUOTATION</dc:title>
</cp:coreProperties>
</file>